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этапа республиканской олимпиа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иков по геологии 2019-2020 учебного год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20 мин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балл -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стовый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ур (40 баллов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Прокариоты на Земле появились в: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протерозое, б) палеозое, в) архее, г) мезозое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Палеогеновый период начался: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165 млн. лет назад, б) 365 млн. лет назад, в) 65 млн. лет назад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25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иод, которым заканчивается палеозойская эра:</w:t>
        <w:tab/>
      </w:r>
    </w:p>
    <w:p>
      <w:pPr>
        <w:pStyle w:val="Style19"/>
        <w:spacing w:before="0" w:after="0"/>
        <w:ind w:left="426" w:righ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кембрийский, б) девонский, в) триасовый, г) пермский.</w:t>
      </w:r>
    </w:p>
    <w:p>
      <w:pPr>
        <w:pStyle w:val="Style19"/>
        <w:spacing w:before="0" w:after="0"/>
        <w:ind w:left="426" w:righ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иод мезозоя, в конце которого произошло крупное вымирание: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каменноугольный, б) меловой, в) юрский, г) пермский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амое древнее из перечисленных событий: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вымирание динозавров, б) появление археоциат,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вымирание трилобитов, г) появление прокариот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</w:rPr>
        <w:t>Назовите платформы, входившие в состав Гондваны: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Северо-Американская, Китайская,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Африканская, Австралийская, Южно-Американская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Сибирская, Восточно-Европейская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ложения, которые образовались в условиях мелкого теплого моря нормальной солености:</w:t>
      </w:r>
    </w:p>
    <w:p>
      <w:pPr>
        <w:pStyle w:val="Style19"/>
        <w:spacing w:before="0" w:after="0"/>
        <w:ind w:left="426" w:righ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гипс с прослоями галита, б) известняки с археоциатами,</w:t>
      </w:r>
    </w:p>
    <w:p>
      <w:pPr>
        <w:pStyle w:val="Style19"/>
        <w:spacing w:before="0" w:after="0"/>
        <w:ind w:left="426" w:righ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красноцветные песчаники с опечатками растений, г) тиллиты.</w:t>
      </w:r>
    </w:p>
    <w:p>
      <w:pPr>
        <w:pStyle w:val="Style19"/>
        <w:spacing w:before="0" w:after="0"/>
        <w:ind w:left="426" w:righ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ранит – порода, состоящая из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кварца, полевого шпата и слюды, б) водорода, кислорода и серы,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гипса, галита и кальцита, г) доломита, ангидрита, шпинели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патит является промышленным минералом:</w:t>
      </w:r>
    </w:p>
    <w:p>
      <w:pPr>
        <w:pStyle w:val="Style19"/>
        <w:spacing w:before="0" w:after="0"/>
        <w:ind w:left="0" w:right="0"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серы, б) фосфора, в) марганца, г) магния.</w:t>
      </w:r>
    </w:p>
    <w:p>
      <w:pPr>
        <w:pStyle w:val="Style19"/>
        <w:spacing w:before="0" w:after="0"/>
        <w:ind w:left="0" w:right="0" w:firstLine="42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епроницаемыми для нефти, газа и воды являются:</w:t>
      </w:r>
    </w:p>
    <w:p>
      <w:pPr>
        <w:pStyle w:val="Style19"/>
        <w:spacing w:before="0" w:after="0"/>
        <w:ind w:left="0" w:right="0" w:firstLine="425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глина, б) алевролит, в) известняк, г) мрамор.</w:t>
      </w:r>
    </w:p>
    <w:p>
      <w:pPr>
        <w:pStyle w:val="Normal"/>
        <w:spacing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ий раунд (60 баллов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становите соответствие:</w:t>
      </w:r>
    </w:p>
    <w:tbl>
      <w:tblPr>
        <w:tblW w:w="92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242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ека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инент, на котором она расположен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Амазонк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Северная Америк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Нил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Африк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Миссисипи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Евраз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Хуанхэ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Южная Америк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Австралия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 уроках учитель пишет мелом на доске. Напишит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гда образовался мел (период)? б) из чего образовался ме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ким образом образовался ме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3. По какой шкале в геологии определяют твердость минералов? Перечислите в правильной последовательности все минералы этой шкал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становите соответств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70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и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енное обозначение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94460" cy="797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ленистоног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ллюс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локож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180" w:hanging="1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5. Назовите главные элементы внутреннего строения Зем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Какие типы океанических осадков (по происхождению) вы знаете? Перечислите их с пояснением особенностей их происхож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Style19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>На Земле выделяется 5 типов пустынь (не считая Арктических и Антарктических). Четыре из них названы по геологическому материалу, который в них накапливается, а пятый тип назван по геологическому материалу, который остается на месте после выноса других продуктов выветривания. Назовите все 5 типов пустынь, пятый тип поставьте последним в списке.</w:t>
      </w:r>
    </w:p>
    <w:p>
      <w:pPr>
        <w:pStyle w:val="Style19"/>
        <w:ind w:left="0" w:right="0" w:hanging="0"/>
        <w:rPr/>
      </w:pPr>
      <w:r>
        <w:rPr/>
      </w:r>
    </w:p>
    <w:p>
      <w:pPr>
        <w:pStyle w:val="Style19"/>
        <w:tabs>
          <w:tab w:val="clear" w:pos="708"/>
          <w:tab w:val="left" w:pos="426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Назовите крупные современные озера, сформированные в тектонических рифтовых зонах континентов.</w:t>
      </w:r>
    </w:p>
    <w:p>
      <w:pPr>
        <w:pStyle w:val="Style19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азовите пять стран – лидеров по выработке геотермальной энергии, т.е. с наибольшей долей геотермальной энергии в общей энергетике стра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. Вопрос-рассуждение. Как вы думаете, почему нефть считают черным золотом, почему их сравнивают? Назовите несколько подходов.</w:t>
      </w:r>
    </w:p>
    <w:sectPr>
      <w:footerReference w:type="default" r:id="rId3"/>
      <w:type w:val="nextPage"/>
      <w:pgSz w:w="11906" w:h="16838"/>
      <w:pgMar w:left="1134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position w:val="0"/>
      <w:sz w:val="24"/>
      <w:sz w:val="24"/>
      <w:vertAlign w:val="baseli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C0">
    <w:name w:val="c0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39:00Z</dcterms:created>
  <dc:creator>Рафаэль</dc:creator>
  <dc:description/>
  <cp:keywords/>
  <dc:language>en-US</dc:language>
  <cp:lastModifiedBy>user</cp:lastModifiedBy>
  <cp:lastPrinted>2016-12-20T20:56:00Z</cp:lastPrinted>
  <dcterms:modified xsi:type="dcterms:W3CDTF">2019-12-18T11:43:00Z</dcterms:modified>
  <cp:revision>4</cp:revision>
  <dc:subject/>
  <dc:title/>
</cp:coreProperties>
</file>